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Heading3"/>
        <w:rPr/>
      </w:pPr>
      <w:r>
        <w:rPr/>
        <w:t>Nr…………din……………2006</w:t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EXPUNERE  DE 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darea [n folosin\` gratuit`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e termen limitat Episcopiei R@mnicului a unui teren [n suprafa\` de 722,12 mp, situat [n incinta  Spitalului Jude\ean de Urgen\` V@lcea, care apar\ine domeniului public al jude\ului V@lcea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/>
      </w:pPr>
      <w:r>
        <w:rPr>
          <w:rFonts w:eastAsia="ArialUpR"/>
        </w:rPr>
        <w:t xml:space="preserve">            </w:t>
      </w:r>
      <w:r>
        <w:rPr/>
        <w:t xml:space="preserve">Prin adresa nr. 1633 din 16.02.2006 ,Episcopia R@mnicului a solicitat darea [n folosin\` gratuit` a unui  teren aflat [n incinta Spitalului Jude\ean de Urgen\` V@lcea  , care apar\ine domeniului public al jude\ului V@lcea .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Solicitarea are la baz` necesitatea construirii  unei capele de c`tre Parohia Sf@nta Filofteia, persoan` juridic` f`r` scop lucrativ care desf`]oar` activitate de binefacere ,aflat` sub autoritatea Episcopiei R@mniculu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Prin Hot`r@rea Guvernului nr.1362/2001  a fost atestat` apartenen\a la domeniul public al jude\ului V@lcea , precum ]i al municipiilor,ora]elor ]i comunelor din jude\ul  V@lcea, a bunurilor prev`zute [n anexele 1-86 publicate [n Monitorul Oficial al Rom@niei partea I ,nr.281 bis /25.04.2002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 xml:space="preserve">{n anexa nr.1 cuprinz@nd inventarul bunurilor apar\in@nd domeniului 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public al jude\ului V@lcea a fost cuprins la pozi\ia nr.7 terenul aferent Spitalului Jude\ean de Urgen\` V@lcea, av@nd suprafa\a de 26.590 mp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 xml:space="preserve">Potrivit Hot`r@rii Guvernului nr.867/2002  privind trecerea unor imobile din domeniul privat al statului ]i din administrarea Ministerului S`n`t`\ii ]i Familiei [n domeniul public al jude\elor ]i [n administrarea consiliilor jude\ene respective, </w:t>
      </w:r>
      <w:r>
        <w:rPr>
          <w:rFonts w:cs="ArialUpR" w:ascii="ArialUpR" w:hAnsi="ArialUpR"/>
          <w:b/>
          <w:sz w:val="28"/>
        </w:rPr>
        <w:t xml:space="preserve">terenul aferent Spitalului Jude\ean de Urgen\` V@lcea se afl` [n proprietatea public` a jude\ului V@lcea ]i [n administrarea acestei unit`\i sanitare. </w:t>
      </w:r>
    </w:p>
    <w:p>
      <w:pPr>
        <w:pStyle w:val="TextBodyIndent"/>
        <w:rPr/>
      </w:pPr>
      <w:r>
        <w:rPr>
          <w:rFonts w:eastAsia="ArialUpR"/>
        </w:rPr>
        <w:t xml:space="preserve">      </w:t>
      </w:r>
      <w:r>
        <w:rPr/>
        <w:t>Propunerea de dare [n folosin\` gratuit` a terenului men\ionat este  [n conformitate cu  prevederile art.17 din Legea nr.213/1998 privind proprietatea public` ]i regimul juridic al acesteia ]i ale art.126 din Legea administra\iei publice locale, nr.215/2001, conform c`rora Consiliul jude\ean poate da [n folosin\` gratuit`, pe termen limitat, imobile din patrimoniul lor persoanelor juridice f`r` scop lucrativ, care desf`]oar` activitate de binefacere sau de utilitate public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considerentele prev`zute ,</w:t>
      </w:r>
      <w:r>
        <w:rPr/>
        <w:t xml:space="preserve"> </w:t>
      </w:r>
      <w:r>
        <w:rPr>
          <w:rFonts w:cs="ArialUpR" w:ascii="ArialUpR" w:hAnsi="ArialUpR"/>
          <w:sz w:val="28"/>
          <w:lang w:val="en-AU"/>
        </w:rPr>
        <w:t>s-a elaborat  prezentul  proiect de hot`r@re pe care [l supunem analiz`rii ]i adopt`rii Consiliului jude\ean.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</w:t>
      </w:r>
      <w:r>
        <w:rPr>
          <w:rFonts w:cs="ArialUpR" w:ascii="ArialUpR" w:hAnsi="ArialUpR"/>
          <w:b/>
          <w:sz w:val="24"/>
        </w:rPr>
        <w:t>PRE}EDINTE 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DP/DP/ 2 ex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AVIZAT,            </w:t>
      </w:r>
    </w:p>
    <w:p>
      <w:pPr>
        <w:pStyle w:val="BodyText3"/>
        <w:rPr/>
      </w:pPr>
      <w:r>
        <w:rPr>
          <w:b/>
          <w:lang w:val="ro-RO"/>
        </w:rPr>
        <w:t xml:space="preserve">DIREC|IA TEHNIC~ </w:t>
      </w:r>
      <w:r>
        <w:rPr>
          <w:b/>
        </w:rPr>
        <w:t xml:space="preserve">                                            VICEPRE}EDINTE,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  <w:t xml:space="preserve">Nr.     din            .2006                                                Nicolae P`tru                 </w:t>
      </w:r>
    </w:p>
    <w:p>
      <w:pPr>
        <w:pStyle w:val="Heading1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darea [n folosin\` gratuit`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e termen limitat Episcopiei R@mnicului a unui teren [n suprafa\` de 722,12 mp, situat [n incinta  Spitalului Jude\ean de Urgen\` V@lcea, care apar\ine domeniului public al jude\ului V@lcea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</w:t>
      </w:r>
    </w:p>
    <w:p>
      <w:pPr>
        <w:pStyle w:val="TextBody"/>
        <w:rPr/>
      </w:pPr>
      <w:r>
        <w:rPr>
          <w:rFonts w:eastAsia="ArialUpR"/>
        </w:rPr>
        <w:t xml:space="preserve">            </w:t>
      </w:r>
      <w:r>
        <w:rPr/>
        <w:t>Prin expunerea de motive nr.            din 20.03.2006 , se propune adoptarea proiectului  de hot`r@re privind darea [n folosin\` gratuit`,pe termen limitat Episcopiei R@mnicului a unui teren [n suprafa\` de 722,12 mp, situat [n incinta  Spitalului Jude\ean de Urgen\` V@lcea, care apar\ine domeniului public al jude\ului V@lcea .</w:t>
      </w:r>
    </w:p>
    <w:p>
      <w:pPr>
        <w:pStyle w:val="TextBody"/>
        <w:rPr/>
      </w:pPr>
      <w:r>
        <w:rPr>
          <w:rFonts w:eastAsia="ArialUpR"/>
        </w:rPr>
        <w:t xml:space="preserve">              </w:t>
      </w:r>
      <w:r>
        <w:rPr/>
        <w:t xml:space="preserve">Prin adresa nr. 1633 din 16.02.2006 ,Episcopia R@mnicului a solicitat darea [n folosin\` gratuit` a unui  teren aflat [n incinta Spitalului Jude\ean de Urgen\` V@lcea  , care apar\ine domeniului public al jude\ului V@lcea .       </w:t>
      </w:r>
    </w:p>
    <w:p>
      <w:pPr>
        <w:pStyle w:val="TextBody"/>
        <w:rPr/>
      </w:pPr>
      <w:r>
        <w:rPr>
          <w:rFonts w:eastAsia="ArialUpR"/>
        </w:rPr>
        <w:t xml:space="preserve">           </w:t>
      </w:r>
      <w:r>
        <w:rPr/>
        <w:t>Solicitarea are la baz` necesitatea construirii  unei capele de c`tre Parohia Sf@nta Filofteia, persoan` juridic` f`r` scop lucrativ care desf`]oar` activitate de binefacere ,aflat` sub autoritatea Episcopiei R@mnicului</w:t>
      </w:r>
    </w:p>
    <w:p>
      <w:pPr>
        <w:pStyle w:val="TextBodyIndent"/>
        <w:rPr/>
      </w:pPr>
      <w:r>
        <w:rPr>
          <w:rFonts w:eastAsia="ArialUpR"/>
        </w:rPr>
        <w:t xml:space="preserve"> </w:t>
      </w:r>
      <w:r>
        <w:rPr/>
        <w:t>Propunerea de dare [n folosin\` gratuit` a terenului men\ionat este  [n conformitate cu  prevederile art.17 din Legea nr.213/1998 privind proprietatea public` ]i regimul juridic al acesteia ]i ale art.126 din Legea administra\iei publice locale, nr.215/2001, conform c`rora Consiliul jude\ean poate da [n folosin\` gratuit`, pe termen limitat, imobile din patrimoniul lor persoanelor juridice f`r` scop lucrativ, care desf`]oar` activitate de binefacere sau de utilitate public`.</w:t>
      </w:r>
    </w:p>
    <w:p>
      <w:pPr>
        <w:pStyle w:val="TextBody"/>
        <w:rPr/>
      </w:pPr>
      <w:r>
        <w:rPr>
          <w:rFonts w:eastAsia="ArialUpR"/>
        </w:rPr>
        <w:t xml:space="preserve">        </w:t>
      </w:r>
      <w:r>
        <w:rPr/>
        <w:t xml:space="preserve">Fa\` de cele men\ionate , propunem aprobarea proiectului de hot`r@re [n forma prezentat`. 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</w:t>
      </w:r>
      <w:r>
        <w:rPr>
          <w:rFonts w:cs="ArialUpR" w:ascii="ArialUpR" w:hAnsi="ArialUpR"/>
          <w:b/>
          <w:sz w:val="24"/>
          <w:lang w:val="ro-RO"/>
        </w:rPr>
        <w:t xml:space="preserve">DIRECTOR EXECUTIV ,                                                  COMPARTIMENT </w:t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ADMINISTRAREA DOMENIULUI  PUBLIC 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</w:t>
      </w:r>
      <w:r>
        <w:rPr>
          <w:rFonts w:cs="ArialUpR" w:ascii="ArialUpR" w:hAnsi="ArialUpR"/>
          <w:b/>
          <w:sz w:val="24"/>
          <w:lang w:val="ro-RO"/>
        </w:rPr>
        <w:t xml:space="preserve">Florea Mierlu]                                                                   Popa Doina                                                           </w:t>
      </w:r>
      <w:r>
        <w:rPr>
          <w:rFonts w:cs="ArialUpR" w:ascii="ArialUpR" w:hAnsi="ArialUpR"/>
          <w:sz w:val="24"/>
        </w:rPr>
        <w:t xml:space="preserve">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Heading7"/>
        <w:rPr>
          <w:b w:val="false"/>
          <w:b w:val="false"/>
          <w:sz w:val="18"/>
          <w:lang w:val="ro-RO"/>
        </w:rPr>
      </w:pPr>
      <w:r>
        <w:rPr>
          <w:b w:val="false"/>
          <w:sz w:val="18"/>
          <w:lang w:val="ro-RO"/>
        </w:rPr>
        <w:t>DP/DP/  2ex</w:t>
      </w:r>
    </w:p>
    <w:sectPr>
      <w:type w:val="nextPage"/>
      <w:pgSz w:w="12240" w:h="15840"/>
      <w:pgMar w:left="1800" w:right="900" w:gutter="0" w:header="0" w:top="14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ind w:right="-90" w:hanging="0"/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/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35:00Z</dcterms:created>
  <dc:creator>calculator</dc:creator>
  <dc:description/>
  <dc:language>en-US</dc:language>
  <cp:lastModifiedBy>sorin</cp:lastModifiedBy>
  <dcterms:modified xsi:type="dcterms:W3CDTF">2006-04-25T10:21:00Z</dcterms:modified>
  <cp:revision>4</cp:revision>
  <dc:subject/>
  <dc:title>EXPUNERE  DE  MOTIVE</dc:title>
</cp:coreProperties>
</file>